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/>
        <w:t>Boaler, J &amp; Staples, M. (2008). Creating Mathematical Futures through an Equitable Teaching Approach: The Case of Railside. Teachers' College Recor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/>
        <w:t>Boaler, J. (2006). Opening Our Ideas: How a de-tracked math approach promoted respect, responsibility and high achievement. Theory into Practice. Winter 2006, Vol. 45, No. 1, 40-4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/>
        <w:t xml:space="preserve">Boaler, J. (2006). Urban Success:  A Multidimensional mathematics approach with equitable outcomes. Phi Delta Kappan, 87, 5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/>
        <w:t xml:space="preserve">Boaler, J. (2004, February). Promoting respectful learning. </w:t>
      </w:r>
      <w:r>
        <w:rPr>
          <w:i/>
          <w:iCs/>
        </w:rPr>
        <w:t>Educational Leadership</w:t>
      </w:r>
      <w:r>
        <w:rPr/>
        <w:t>, 74-7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/>
        <w:t xml:space="preserve">Cohen, E. (1994). </w:t>
      </w:r>
      <w:r>
        <w:rPr>
          <w:i/>
          <w:iCs/>
        </w:rPr>
        <w:t>Designing groupwork: Strategies for the heterogeneous classroom</w:t>
      </w:r>
      <w:r>
        <w:rPr/>
        <w:t xml:space="preserve"> (2</w:t>
      </w:r>
      <w:r>
        <w:rPr>
          <w:vertAlign w:val="superscript"/>
        </w:rPr>
        <w:t>nd</w:t>
      </w:r>
      <w:r>
        <w:rPr/>
        <w:t xml:space="preserve"> ed.).  New York:   Teachers College Pres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/>
        <w:t> </w:t>
      </w:r>
      <w:r>
        <w:rPr/>
        <w:t xml:space="preserve">Cohen, E., &amp; Lotan, R. (1995). </w:t>
      </w:r>
      <w:r>
        <w:rPr>
          <w:i/>
          <w:iCs/>
        </w:rPr>
        <w:t>Producing equal states interaction in the heterogeneous classroom</w:t>
      </w:r>
      <w:r>
        <w:rPr/>
        <w:t>. American Educational Research Journal, 32, 99-12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/>
        <w:t> </w:t>
      </w:r>
      <w:r>
        <w:rPr/>
        <w:t xml:space="preserve">Cohen, E., &amp; Lotan, R. (1997).  </w:t>
      </w:r>
      <w:r>
        <w:rPr>
          <w:i/>
          <w:iCs/>
        </w:rPr>
        <w:t>Working for equity in heterogeneous classrooms: Sociological  theory in practice</w:t>
      </w:r>
      <w:r>
        <w:rPr/>
        <w:t>. New York: Teachers College Pres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/>
        <w:t xml:space="preserve">Lotan, R. (2003).  Group-worthy tasks. </w:t>
      </w:r>
      <w:r>
        <w:rPr>
          <w:i/>
          <w:iCs/>
        </w:rPr>
        <w:t>Educational Leadership</w:t>
      </w:r>
      <w:r>
        <w:rPr/>
        <w:t>, 60(6), 72-7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/>
        <w:t>Lotan, R. A. (2004).  Stepping into groupwork</w:t>
      </w:r>
      <w:r>
        <w:rPr>
          <w:i/>
          <w:iCs/>
        </w:rPr>
        <w:t>.</w:t>
      </w:r>
      <w:r>
        <w:rPr/>
        <w:t xml:space="preserve"> In E. G. Cohen, C. Brody, &amp; M. Sapon-Shevin (Eds.), </w:t>
      </w:r>
      <w:r>
        <w:rPr>
          <w:i/>
          <w:iCs/>
        </w:rPr>
        <w:t>Teaching cooperative learning: The challenge for teacher education</w:t>
      </w:r>
      <w:r>
        <w:rPr/>
        <w:t xml:space="preserve"> (pp.167-182).  Albany:  SUNY Pres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/>
        <w:t xml:space="preserve">Lotan, R. (2006).  Managing groupwork in heterogeneous classrooms.  In C. Weinstein &amp; C. Evertson (Eds.), </w:t>
      </w:r>
      <w:r>
        <w:rPr>
          <w:i/>
          <w:iCs/>
        </w:rPr>
        <w:t>Handbook of classroom management: Research, practice, and contemporary issues</w:t>
      </w:r>
      <w:r>
        <w:rPr/>
        <w:t>.  Mahwah, NJ: Lawrence Erlbaum Associates, Inc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/>
        <w:t>Lotan, R. (2006). Teaching teachers to build equitable classrooms.  In Theory Into Practice, 45(1), 32-3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/>
        <w:t xml:space="preserve">Cossey, R. (1997). </w:t>
      </w:r>
      <w:r>
        <w:rPr>
          <w:i/>
          <w:iCs/>
        </w:rPr>
        <w:t>Mathematics communication: Issues of access and equity.</w:t>
      </w:r>
      <w:r>
        <w:rPr/>
        <w:t xml:space="preserve"> Unpublished Ph.D. Dissertation, Stanford Universit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/>
        <w:t>Hand, V. (2003). Reframing participation: Meaningful mathematical activity in diverse classrooms. Unpublished Ph.D. Dissertation, Stanford University, Stanford, C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/>
        <w:t xml:space="preserve">Horn, I. (2002). </w:t>
      </w:r>
      <w:r>
        <w:rPr>
          <w:i/>
          <w:iCs/>
        </w:rPr>
        <w:t>Learning on the job: Mathematics teachers' professional development in the context of high school reform.</w:t>
      </w:r>
      <w:r>
        <w:rPr/>
        <w:t xml:space="preserve"> Unpublished Ph.D. Dissertation, University of California, Berkele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/>
        <w:t xml:space="preserve">Horn, I. S. (2006). Lessons learned from de-tracked mathematics departments. </w:t>
      </w:r>
      <w:r>
        <w:rPr>
          <w:i/>
          <w:iCs/>
        </w:rPr>
        <w:t>Theory into Practice, 45</w:t>
      </w:r>
      <w:r>
        <w:rPr/>
        <w:t>(1), 72-8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/>
        <w:t xml:space="preserve">Jilk, L.M. (2007).  Translated mathematics: Immigrant women’s use of salient identities as cultural tools for interpretation and learning. Unpublished Ph.D. Dissertation, Michigan State University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/>
        <w:t xml:space="preserve">Jilk, L.M. (October, 2010). Becoming a "liberal" math learner: Expanding secondary school mathematics to support cultural connections, multiple mathematical identities and engagement. In R. Kitchen &amp; M. Civil (Eds.), </w:t>
      </w:r>
      <w:r>
        <w:rPr>
          <w:i/>
        </w:rPr>
        <w:t>Transnational and borderland studies in mathematics education</w:t>
      </w:r>
      <w:r>
        <w:rPr/>
        <w:t xml:space="preserve">. Routledge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/>
        <w:t xml:space="preserve">Lieberman, J. C. (1997). </w:t>
      </w:r>
      <w:r>
        <w:rPr>
          <w:i/>
          <w:iCs/>
        </w:rPr>
        <w:t>Enabling professionalism in high school mathematics departments: The role of generative community.</w:t>
      </w:r>
      <w:r>
        <w:rPr/>
        <w:t xml:space="preserve"> Unpublished Ph.D. Dissertation. Stanford University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/>
        <w:t xml:space="preserve">Wood, M. B. (2008). </w:t>
      </w:r>
      <w:r>
        <w:rPr>
          <w:i/>
          <w:iCs/>
        </w:rPr>
        <w:t xml:space="preserve">Mathematizing, identifying, and autonomous learning: Fourth grade students engage mathematics </w:t>
      </w:r>
      <w:r>
        <w:rPr/>
        <w:t>(Doctoral dissertation). Retrieved from ProQuest Dissertations and Theses Database. (AAT 3332041).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mpiled by L. Jilk; 20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enter" w:pos="0" w:leader="none"/>
        <w:tab w:val="right" w:pos="9360" w:leader="none"/>
      </w:tabs>
      <w:jc w:val="center"/>
      <w:rPr>
        <w:b/>
        <w:b/>
        <w:sz w:val="44"/>
        <w:szCs w:val="44"/>
      </w:rPr>
    </w:pPr>
    <w:r>
      <w:rPr>
        <w:b/>
        <w:sz w:val="44"/>
        <w:szCs w:val="44"/>
      </w:rPr>
      <w:t>Complex Instruction-Related Readings</w:t>
    </w:r>
  </w:p>
  <w:p>
    <w:pPr>
      <w:pStyle w:val="Header"/>
      <w:rPr>
        <w:b/>
        <w:b/>
        <w:sz w:val="44"/>
        <w:szCs w:val="44"/>
      </w:rPr>
    </w:pPr>
    <w:r>
      <w:rPr>
        <w:b/>
        <w:sz w:val="44"/>
        <w:szCs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Wingdings 2" w:hAnsi="Wingdings 2" w:cs="Wingdings 2"/>
    </w:rPr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1:59:00Z</dcterms:created>
  <dc:creator>User</dc:creator>
  <dc:description/>
  <cp:keywords/>
  <dc:language>en-US</dc:language>
  <cp:lastModifiedBy>Lisa</cp:lastModifiedBy>
  <dcterms:modified xsi:type="dcterms:W3CDTF">2010-09-29T02:01:00Z</dcterms:modified>
  <cp:revision>3</cp:revision>
  <dc:subject/>
  <dc:title/>
</cp:coreProperties>
</file>